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98    235   59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 ____  ___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65    776    7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1    74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22    443    4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    275   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39    931    9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   737    9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   456    4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1    351    3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9    662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75   367    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   180   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   816    8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   6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   403    4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   196    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22    803    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   703    7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6    300    3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    600    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3   960   9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87    337    5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211    2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6   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65    865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7    786     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  325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is probe can be administered to a group of student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3 Number Sequences Alternate 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6:45:00Z</dcterms:created>
  <dc:creator>wprevatt</dc:creator>
  <dc:description/>
  <cp:keywords/>
  <dc:language>en-US</dc:language>
  <cp:lastModifiedBy>user</cp:lastModifiedBy>
  <dcterms:modified xsi:type="dcterms:W3CDTF">2010-08-06T20:48:00Z</dcterms:modified>
  <cp:revision>3</cp:revision>
  <dc:subject/>
  <dc:title>Write the numbers in each box in chronological order</dc:title>
</cp:coreProperties>
</file>